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40"/>
                <w:szCs w:val="40"/>
              </w:rPr>
              <w:t xml:space="preserve"> 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Formation STI 2D – Académie d'Aix – Marseill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58"/>
        <w:gridCol w:w="2068"/>
        <w:gridCol w:w="41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éférence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. ET22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u modul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yse temporelle et fréquentielle de signaux sono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tination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</w:rPr>
              <w:t>☒</w:t>
            </w:r>
            <w:r>
              <w:rPr>
                <w:rFonts w:eastAsia="Menlo Bold;DejaVu Sans" w:cs="Menlo Bold;DejaVu Sans" w:ascii="Menlo Bold;DejaVu Sans" w:hAnsi="Menlo Bold;DejaVu Sans"/>
              </w:rPr>
              <w:t xml:space="preserve"> </w:t>
            </w:r>
            <w:r>
              <w:rPr>
                <w:rFonts w:cs="Calibri" w:ascii="Calibri" w:hAnsi="Calibri"/>
              </w:rPr>
              <w:t xml:space="preserve">Transversal </w:t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AC</w:t>
              <w:tab/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EE</w:t>
              <w:tab/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ITEC</w:t>
              <w:tab/>
            </w:r>
            <w:r>
              <w:rPr>
                <w:rFonts w:cs="Menlo Bold;DejaVu Sans" w:ascii="Menlo Bold;DejaVu Sans" w:hAnsi="Menlo Bold;DejaVu Sans"/>
              </w:rPr>
              <w:t xml:space="preserve">☐ </w:t>
            </w:r>
            <w:r>
              <w:rPr>
                <w:rFonts w:cs="Calibri" w:ascii="Calibri" w:hAnsi="Calibri"/>
              </w:rPr>
              <w:t>SI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ail du modul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LatinCalibri10ptAvant5ptAprs5pt"/>
              <w:rPr/>
            </w:pPr>
            <w:r>
              <w:rPr>
                <w:rFonts w:eastAsia="MS Mincho;ＭＳ 明朝"/>
                <w:b/>
              </w:rPr>
              <w:t>Transmission numérique PS2 entre un clavier et un ordinateur</w:t>
            </w:r>
          </w:p>
          <w:p>
            <w:pPr>
              <w:pStyle w:val="StyleLatinCalibri10ptAvant5ptAprs5p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but de cette activité est de caractériser une transmission numérique de type série synchrone. Le support d’étude sera le clavier d’un ordinateur répondant à la norme PS2.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e et protocole PS2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clavier PS2 : codage des données, fonctionnement autonome et connecté au PC</w:t>
            </w:r>
          </w:p>
          <w:p>
            <w:pPr>
              <w:pStyle w:val="StyleLatinCalibri10ptAvant5ptAprs5pt"/>
              <w:numPr>
                <w:ilvl w:val="0"/>
                <w:numId w:val="1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rtement fréquentie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modul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 Silanu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ce du programme traitée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.6 Comportements informationnels des systè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 : Décoder l’organisation fonctionnelle, structurelle et logicielle d’un système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1 : Identifier et caractériser les fonctions et les constituants d’un système ainsi que ses entrées/sorties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4.3 : Identifier et caractériser le fonctionnement temporel d’un système</w:t>
            </w:r>
          </w:p>
          <w:p>
            <w:pPr>
              <w:pStyle w:val="Normal"/>
              <w:ind w:left="459" w:hanging="45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5 : Utiliser un modèle de comportement pour prédire un fonctionnement ou valider une performan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les préalables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ort de connaissances sous forme de travaux pratiqu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53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aison avec les parcours nationau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cours nationaux d'appui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T228 : Etude de cas transmission numérique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1474"/>
        <w:gridCol w:w="1473"/>
        <w:gridCol w:w="1474"/>
        <w:gridCol w:w="1473"/>
        <w:gridCol w:w="1474"/>
      </w:tblGrid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fil des professeur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requis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naitre les notions de période et de fréquence d’un signal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7"/>
        <w:gridCol w:w="2068"/>
        <w:gridCol w:w="2068"/>
        <w:gridCol w:w="2068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ateur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. de Crapon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 Lurç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 Perr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Iscl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 Silanu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86"/>
        <w:gridCol w:w="907"/>
        <w:gridCol w:w="4253"/>
        <w:gridCol w:w="907"/>
        <w:gridCol w:w="18"/>
      </w:tblGrid>
      <w:tr>
        <w:trPr/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at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stagiaires par group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 apport de compéten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de journées production pédagogiq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roulement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ort de connaissances sous forme de travaux pratique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71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oyens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Vidéo projecteur, clavier PS2, alimentation de laboratoire, ordinateurs, carte électronique d’investigation, oscilloscopes avec module FFT, sondes différentielles, cables de raccordement, ..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71"/>
      </w:tblGrid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érequis </w:t>
            </w:r>
            <w:r>
              <w:rPr>
                <w:rFonts w:cs="Calibri" w:ascii="Calibri" w:hAnsi="Calibri"/>
                <w:sz w:val="20"/>
                <w:szCs w:val="20"/>
              </w:rPr>
              <w:t>(préciser les modules qui doivent avoir été suivis ou le niveau "de départ" attendu)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l est </w:t>
            </w:r>
            <w:r>
              <w:rPr>
                <w:rFonts w:cs="Calibri" w:ascii="Calibri" w:hAnsi="Calibri"/>
              </w:rPr>
              <w:t>souhaitable d’avoir suivit le module ET22A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arque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modules ET22C et ET22D constituent une même journée de form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Menlo Bold">
    <w:altName w:val="DejaVu San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atinCalibri10ptAvant5ptAprs5pt">
    <w:name w:val="Style (Latin) Calibri 10 pt Avant : 5 pt Après : 5 pt"/>
    <w:basedOn w:val="Normal"/>
    <w:qFormat/>
    <w:pPr/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38:00Z</dcterms:created>
  <dc:creator>GIRAUD Louis</dc:creator>
  <dc:description/>
  <cp:keywords/>
  <dc:language>en-US</dc:language>
  <cp:lastModifiedBy>Marco</cp:lastModifiedBy>
  <dcterms:modified xsi:type="dcterms:W3CDTF">2011-09-22T09:51:00Z</dcterms:modified>
  <cp:revision>3</cp:revision>
  <dc:subject/>
  <dc:title>Formation STI 2D – Académie d'Aix – Marseille</dc:title>
</cp:coreProperties>
</file>